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东北石油大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44"/>
        </w:rPr>
        <w:t>毕业设计（论文）任务书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38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专业                         学号              姓名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16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pt" to="38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主要内容、基本要求、主要参考资料等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 xml:space="preserve">完成期限：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083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9pt" to="260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指导教师签章：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9083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9pt" to="260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专业负责人签章：</w:t>
      </w:r>
    </w:p>
    <w:p>
      <w:pPr>
        <w:pStyle w:val="Normal"/>
        <w:spacing w:lineRule="exact" w:line="440"/>
        <w:ind w:firstLine="24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2640"/>
        <w:rPr/>
      </w:pP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43:00Z</dcterms:created>
  <dc:creator>chw</dc:creator>
  <dc:description/>
  <cp:keywords/>
  <dc:language>en-US</dc:language>
  <cp:lastModifiedBy>微软用户</cp:lastModifiedBy>
  <dcterms:modified xsi:type="dcterms:W3CDTF">2016-05-11T02:16:00Z</dcterms:modified>
  <cp:revision>3</cp:revision>
  <dc:subject/>
  <dc:title>大庆石油学院</dc:title>
</cp:coreProperties>
</file>