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关于做好“全国大学生实习公共服务平台”数据报送工作的通知</w:t>
      </w:r>
    </w:p>
    <w:p>
      <w:pPr>
        <w:pStyle w:val="Normal"/>
        <w:keepNext w:val="false"/>
        <w:keepLines w:val="false"/>
        <w:widowControl/>
        <w:ind w:firstLine="56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各学院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根据《教育部办公厅关于做好“全国大学生实习公共服务平台”数据报送工作的通知》（教高厅函〔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02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〕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号） 要求，以及黑龙江省教育厅的有关通知，现组织开展东北石油大学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2022—2023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学年实习数据填报工作，具体事宜通知如下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数据统计时间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02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-202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8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以后每个月月初上报上个月已经完成的实习数据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实习上报相关数据：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实习监管数据；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实习培养方案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具体工作要求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采取网上填报方式，需登录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全国大学生实习公共服务平台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完成填报工作，平台网址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https://sx.chsi.com.cn/htgl/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firstLine="562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2022-202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学年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数据由学院上报，每个学院分配一个填报账号，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月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日（星期四）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17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点前各学院报送一名实习上报人员，具体详见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，电子版发送至实践科邮箱（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nepujwcsjk@163.com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）。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年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>月份以后实习监管数据由教务处进行上报，实习培养方案由学院填报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firstLine="562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2022-202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学年实习监管数据和实习培养方案需在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日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17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点前完成上报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pacing w:lineRule="atLeast" w:line="372" w:before="0" w:after="0"/>
        <w:ind w:left="0" w:right="0" w:firstLine="56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其他说明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pacing w:lineRule="atLeast" w:line="372" w:before="0" w:after="0"/>
        <w:ind w:left="0" w:right="0" w:firstLine="56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数据导入”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模板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等相关学习参考材料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工作群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工作群（群号：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00041377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）。（请各单位具体填报数据工作人员加入工作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微信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群，下载相关材料）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pacing w:lineRule="atLeast" w:line="372" w:before="0" w:after="0"/>
        <w:ind w:left="0" w:right="0" w:firstLine="56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02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月份以后的实习监管数据由教务处通过“校友邦”平台进行上报，故本科所有实践类课程均需在“校友邦”平台中完成过程管理，具体详见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校友邦使用说明。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pacing w:lineRule="atLeast" w:line="372" w:before="0" w:after="0"/>
        <w:ind w:left="0" w:right="0" w:firstLine="56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联系人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赵欣茹      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地  址：机关楼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3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室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ind w:left="0" w:right="0" w:firstLine="11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联系电话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50411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 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ind w:left="0" w:right="0" w:firstLine="384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五、附件：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ind w:left="0" w:right="0" w:firstLine="384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教育部办公厅关于做好“全国大学生实习公共服务平台”数据报送工作的通知》（教高厅函〔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02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〕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号） 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ind w:left="0" w:right="0" w:firstLine="384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实习上报人员统计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ind w:left="0" w:right="0" w:firstLine="384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上报须知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ind w:left="0" w:right="0" w:firstLine="384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实习监管数据模板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ind w:left="0" w:right="0" w:firstLine="384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实习培养方案模板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ind w:left="0" w:right="0" w:firstLine="384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校友邦数据使用说明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ind w:left="0" w:right="0" w:firstLine="384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3:01:24Z</dcterms:created>
  <dc:creator>Administrator</dc:creator>
  <dc:description/>
  <dc:language>en-US</dc:language>
  <cp:lastModifiedBy>小平子</cp:lastModifiedBy>
  <dcterms:modified xsi:type="dcterms:W3CDTF">2023-02-27T06:4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3DB6CE0D74FB283E3D85EFFB75E8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